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64698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95096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5592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57791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12425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17802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71642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765618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28415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65295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94625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