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6610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47915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26386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2324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7785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2957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0110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23955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19221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32332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85635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