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38449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75699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03648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4978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68057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17108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4279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2280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677281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04479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5400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