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139344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862021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72411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702768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59426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31182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55693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313977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150130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125744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560974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