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4779999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8409460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3935247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8973267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3277279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6984641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8947897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0249702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866463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3414595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1070480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