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9883931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4669926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