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289041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336994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06050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52485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0164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474032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58709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15296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0486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31739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47926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