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PEC : term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s the conclusion of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{u} and a theorem {A |- !x. t}, then {SPEC}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 {A |- t[u/x]}. If necessary, variables will be renam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pecialization to ensure that {u} is free for {x} in {t}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variables free in {u} become bound after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|- !x.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  SPEC `u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[u/x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heorem's conclusion is not universally quantified, or if {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u} have differ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how {SPEC} renames bound variables 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substitution: a straightforward substitution would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invalid theorem {|- ~y ==&gt; (!y. y ==&gt; ~y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xv = `x:bool` and yv = `y:bool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GEN xv o DISCH xv o GEN yv o DISCH yv) (ASSUME xv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!x. x ==&gt; (!y. y ==&gt;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PEC `~y` i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~y ==&gt; (!y'. y' ==&gt; ~y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pecialize variables while also instantiating types of polymor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use {ISPEC}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GENL, GEN_ALL, ISPEC, ISPECL, SPECL, SPEC_ALL, SPEC_V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