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k;...;xn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_CONV "EL k [x0;...xk;...;xn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 k [x0;...;xk;...;xn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