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SIG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abs(x - y)) &lt; y ==&gt; (&amp; 0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