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66028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97719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0080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339861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