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466537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8303909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1212340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4940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