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47374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55010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45339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