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465997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95146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717727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867605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