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852912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993712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731391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74459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