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4165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0431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4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8232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