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52134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21564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