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637442984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020526674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613502320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10877625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