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857920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246776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4487608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612572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