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4640802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4810594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8709788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