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65744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07171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19962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