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735815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477319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818355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