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01133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63210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322917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3046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35161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466850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14056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24399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