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6995090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427979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579789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234511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