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6198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619693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22831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663173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66589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1696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60236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9219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