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93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30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1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656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8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1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00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08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06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0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9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