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81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653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213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630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1316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85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59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654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472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206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111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709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283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425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291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