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781730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613746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737266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359242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718123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694993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391708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107949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549497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287418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13534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12826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348455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167735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933072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417229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692982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