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86565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88247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15987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61666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1288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66169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65800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16220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21916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8851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0404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72473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88397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