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178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954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581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393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11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877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021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357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561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53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43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898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03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14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13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158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074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