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625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33648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6291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6819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88156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2351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9816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28783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5208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8312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699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1248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1833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1942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0875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