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68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368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72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62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86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44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364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86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0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54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712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7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994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78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81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