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29197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141688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54826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768127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5876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585904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487560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116701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427823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830360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26134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7482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241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