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5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6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2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16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631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675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31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32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52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641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1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48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41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