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759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78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588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394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921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717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599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42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639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475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44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191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081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617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942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68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