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93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384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674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361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461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82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782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385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439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981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131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401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150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7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736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184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534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