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6778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2149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6353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3662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5830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8092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44518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50849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6755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6532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7084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0092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4740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9660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1757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