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618977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72230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