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166639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592703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