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261907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6409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3908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