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496936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9446204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