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699184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914186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845881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67176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284166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410698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198156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349915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40578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794004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4852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15685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2922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31493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352530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03122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21534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750924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19409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90935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676852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85320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329698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04112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60633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761909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75578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32657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55502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477133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913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50506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678299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0760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06182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91521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278272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141929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524834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