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862500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4836882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99481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461107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8904940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8320109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015455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58867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6655111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838716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25098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95282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7091244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9455928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077501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1425111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87130850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220442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129737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7022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6470214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402840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083911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957203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940580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515129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208700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637494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1205993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1881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308322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8132761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216931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2454553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020950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2942810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78318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12367198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4059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