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79130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20419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55919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1810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65177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80314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07889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27582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51753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98735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80045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45769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96451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21036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13350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20188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85326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24899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66123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59608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3262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60917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08488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06551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02504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67070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64024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20354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15662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62023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53690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65108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605693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34666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15763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91863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28160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88114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84507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