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6409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2074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3870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49456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41395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979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4489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28404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9482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0427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6994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5826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1551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0772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42965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1084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3536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88853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0762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68137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1283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6431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14884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1861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492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31540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817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3724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2422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79689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6047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5491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5285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908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28007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6922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9726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3929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44096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