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89471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153986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959140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987379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