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849127582"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2270936"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433275277"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