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96944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56905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39735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