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73992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90372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4357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