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6226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127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4204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5619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