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591224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59122439"/>
            <w:bookmarkStart w:id="1" w:name="__Fieldmark__0_4591224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