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645082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64508291"/>
      <w:bookmarkStart w:id="1" w:name="__Fieldmark__0_33645082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