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84293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36290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70160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20117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