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63919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8589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20324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0491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