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76149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35564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861273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73970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