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98085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7412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8496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1405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