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09602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04261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45107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59986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