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27115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8677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931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8178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