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908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00152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0885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3772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