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82709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61694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46375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78077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