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8895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5218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3373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9032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