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83989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90317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95796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05185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