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63633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86232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