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9016303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344009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