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46567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32585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60565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