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1713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9528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8833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