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0325497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15790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995489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