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446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868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813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353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