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531787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748229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338472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006623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