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69495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23974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2557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50633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