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079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4259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99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3160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