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270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689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461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632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