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687970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726715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586348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601574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